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6 октябр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 внесении дополнения и изменения в постановление администрации города Тулы от 18.08.2023 № 404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рок приема заключени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результатам независимой антикоррупционной экспертизы составляет не менее чем 7 (семь) календарных дней, с 6 октября 2025 года по 13 октября 2025 года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экономического развития администрации города Тулы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(4872) 30-47-93, электронная почта: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GorbunovaG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6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октября</w:t>
      </w:r>
      <w:r>
        <w:rPr>
          <w:rFonts w:cs="PT Astra Serif" w:ascii="PT Astra Serif" w:hAnsi="PT Astra Serif"/>
          <w:sz w:val="28"/>
          <w:szCs w:val="28"/>
        </w:rPr>
        <w:t xml:space="preserve">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правление экономического развития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министрации города Тулы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+7 (4872) 30-47-9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orbunovaGA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16:00Z</dcterms:created>
  <dc:creator>user</dc:creator>
  <dc:description/>
  <cp:keywords/>
  <dc:language>en-US</dc:language>
  <cp:lastModifiedBy>Горбунова Галина Александровна</cp:lastModifiedBy>
  <cp:lastPrinted>2019-09-20T14:15:00Z</cp:lastPrinted>
  <dcterms:modified xsi:type="dcterms:W3CDTF">2025-10-01T13:05:00Z</dcterms:modified>
  <cp:revision>19</cp:revision>
  <dc:subject/>
  <dc:title>Информационное сообщение</dc:title>
</cp:coreProperties>
</file>